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4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06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7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42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6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40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30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018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24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57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15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6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63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