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21344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78802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54872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81580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35910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21606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63553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7881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05818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51904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78332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00377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03785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72433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01860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11621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43293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