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090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105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007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464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48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647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007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606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70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195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172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19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640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83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134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