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544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298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953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355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592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306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919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802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58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97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495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198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027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