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943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828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880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988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571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386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849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854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844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823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662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433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170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130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87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591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019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