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830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665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442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510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901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804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785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732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602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703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804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345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235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176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138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