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128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833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35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52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23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6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34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92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90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8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93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46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