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84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230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927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3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77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972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36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28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15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93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33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429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17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946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64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56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