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420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136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0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297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3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0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2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799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65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67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7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411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42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318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123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