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386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6503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636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162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717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4011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922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9283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199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129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346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029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34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