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995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09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099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21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4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57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01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2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057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551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5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752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29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749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16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995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