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10628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19721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36724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93535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99573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37468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82211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62252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6641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73385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18631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64776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60439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0459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83919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