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6190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38275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040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79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28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9964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07036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3890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043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688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41070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8460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1996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