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880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9977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531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5257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0744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628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483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23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184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7258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785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6110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7037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9442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549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068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0393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