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780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7117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709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22497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93748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7000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8480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53817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5798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1632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9968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48471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3734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543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75882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