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462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99490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8759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33546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548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438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61140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851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100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56467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261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4793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0206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