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766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1393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57394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4594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77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46728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923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236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816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1529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767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731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2357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14297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67637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73978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023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