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0467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458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038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64441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885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4426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40060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6097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350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986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57743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565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00209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62035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6618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