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3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22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022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96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31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78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35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23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071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28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54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2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05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