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895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619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62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851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72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78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97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726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57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81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190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84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2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02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46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08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44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