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409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51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381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983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135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228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462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918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428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45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47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65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32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007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853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