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1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71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33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0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380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8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15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30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02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7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78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50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8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