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30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42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581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313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07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38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699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12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41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907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4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66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51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31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95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374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648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