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190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279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236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850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133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186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925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650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524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074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566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048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580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709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818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