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98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19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938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527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5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02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219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662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32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4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1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