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1436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5706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9250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6119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2585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0239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9972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8820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0232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2164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787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286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5105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530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3484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4415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9603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