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501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53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59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729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19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804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964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226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031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717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54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984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890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43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316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