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880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643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030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41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679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46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124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08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057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883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717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716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5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