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94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37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56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455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16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20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01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627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1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86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3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3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48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961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787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34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828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