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88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41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96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41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794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71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56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20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04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2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15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2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525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11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293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