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20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001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825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22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942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890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261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064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594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663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476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137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1105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