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538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061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435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913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306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881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762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441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557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542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445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46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320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007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861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624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028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