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643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040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972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832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832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605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14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653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216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092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281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80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548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2952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628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