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744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145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830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091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403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024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73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58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814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210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115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626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72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