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521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5438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27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93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303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94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282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388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75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2068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649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430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107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6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5285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90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124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