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168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0570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2745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2505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894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5311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8271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6100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3144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7109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018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6418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5636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6047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2077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