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8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637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0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201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98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806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000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56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852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5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5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4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04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