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53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23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17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65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6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085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05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15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68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5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21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9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65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999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60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74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49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