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07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31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494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758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38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06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73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70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93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946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4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5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03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43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4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