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6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02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21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179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84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16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465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383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29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6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7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27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