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868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039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963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735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539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098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589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195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627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027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301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493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972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077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678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619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30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