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92196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80928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62480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53153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47296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32934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07086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38612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30041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92101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52598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3320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45333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54862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95202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