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249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806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1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684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31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407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325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191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1024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3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015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419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