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634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573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078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060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607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217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784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123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822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773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621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906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391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840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614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383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749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