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46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051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960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238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86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4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182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544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642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68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840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91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012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970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549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