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58057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45574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