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002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86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569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892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18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93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849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902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089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400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256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34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554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