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050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913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552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88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229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725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967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613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456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85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12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171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322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7674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290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994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82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