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266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319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058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260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245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598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144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960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520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592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425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106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036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287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525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