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70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455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470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0762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19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192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314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591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403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3267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457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5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057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